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zebudowa ulicy Białowieski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na odcinku między ulicami: Grenadierów oraz Zagójską/Łukowską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49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3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5-13T08:03:00Z</dcterms:modified>
  <cp:revision>2</cp:revision>
  <dc:subject/>
  <dc:title>Załącznik nr 9 do SIWZ</dc:title>
</cp:coreProperties>
</file>